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2539972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9973975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